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</w:t>
        <w:tab/>
        <w:tab/>
        <w:tab/>
        <w:t>Mr. Balazs</w:t>
      </w:r>
    </w:p>
    <w:p>
      <w:pPr>
        <w:pStyle w:val="Normal"/>
        <w:rPr/>
      </w:pPr>
      <w:r>
        <w:rPr/>
        <w:t>Western Civilization</w:t>
        <w:tab/>
        <w:t>Tuesday, September 7</w:t>
      </w:r>
    </w:p>
    <w:p>
      <w:pPr>
        <w:pStyle w:val="Normal"/>
        <w:rPr/>
      </w:pPr>
      <w:r>
        <w:rPr/>
        <w:t>5.2a p. 108-112 (up to “The Greeks turned back the powerful Persians”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Explain how is a polis differs from a countr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 xml:space="preserve">Who were citizens and who weren’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What is an agora?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What was the acropolis?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How are the agora and acropolis related to one another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at is the relationship of a hoplite to a phalanx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 xml:space="preserve">Check a dictionary and give the definition of the word, “tyrant”. 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Do you think the tyrants of Greece matched this definition? If not, wh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y did the Spartans become an authoritarian societ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 xml:space="preserve"> </w:t>
      </w:r>
      <w:r>
        <w:rPr/>
        <w:t>Describe Spartan society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Rank  Solon’s reforms from most important to least.  Provide support for your answer.</w:t>
      </w:r>
    </w:p>
    <w:p>
      <w:pPr>
        <w:pStyle w:val="Normal"/>
        <w:spacing w:before="0" w:after="13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How did Cleisthenes reforms help advance the ideas of Democrac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EC- The term “idiot” was originally a Greek term to describe wha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09:00Z</dcterms:created>
  <dc:creator>Darien Public Schools</dc:creator>
  <dc:description/>
  <cp:keywords/>
  <dc:language>en-US</dc:language>
  <cp:lastModifiedBy>Administrator</cp:lastModifiedBy>
  <cp:lastPrinted>2007-09-04T08:33:00Z</cp:lastPrinted>
  <dcterms:modified xsi:type="dcterms:W3CDTF">2010-08-27T13:09:00Z</dcterms:modified>
  <cp:revision>2</cp:revision>
  <dc:subject/>
  <dc:title>Name __________________________________</dc:title>
</cp:coreProperties>
</file>